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l-GR"/>
        </w:rPr>
      </w:pPr>
      <w:r>
        <w:rPr>
          <w:lang w:val="el-GR"/>
        </w:rPr>
        <w:t>Ένωση Πληροφορικής Ελλάδος</w:t>
      </w:r>
    </w:p>
    <w:p>
      <w:pPr>
        <w:pStyle w:val="Heading1"/>
        <w:rPr>
          <w:lang w:val="el-GR"/>
        </w:rPr>
      </w:pPr>
      <w:r>
        <w:rPr>
          <w:lang w:val="el-GR"/>
        </w:rPr>
        <w:t>Εισαγωγή</w:t>
      </w:r>
    </w:p>
    <w:p>
      <w:pPr>
        <w:pStyle w:val="TextBody"/>
        <w:rPr>
          <w:lang w:val="el-GR"/>
        </w:rPr>
      </w:pPr>
      <w:r>
        <w:rPr>
          <w:lang w:val="el-GR"/>
        </w:rPr>
        <w:t>Τα τελευταία χρόνια, γίνεται πραγματικά πολύς λόγος για την Πληροφορική και τις νέες τεχνολογίες. Συχνά ακούμε πολιτικούς να επικαλούνται την παγκοσμιοποίηση και τη σύγκλιση των οικονομιών με τη χρήση της τηλεματικής καθώς και την ανάγκη εκσυγχρονισμού της χώρας που σχετίζεται άμεσα με την ορθολογική ανάπτυξη του κλάδου της Πληροφορικής.</w:t>
      </w:r>
    </w:p>
    <w:p>
      <w:pPr>
        <w:pStyle w:val="TextBody"/>
        <w:rPr>
          <w:lang w:val="el-GR"/>
        </w:rPr>
      </w:pPr>
      <w:r>
        <w:rPr>
          <w:lang w:val="el-GR"/>
        </w:rPr>
        <w:t>Ενώ, όμως είναι κοινή διαπίστωση ότι απαιτείται η ταχεία ανάπτυξη της Πληροφορικής, η αξιοποίηση των δυνατοτήτων στο δημόσιο και ιδιωτικό τομέα και η διεύρυνση του παραγωγικού ιστού της χώρας, τη ίδια στιγμή συμβαίνουν τραγελαφικά πράγματα στον χώρο της Πληροφορικής:</w:t>
      </w:r>
    </w:p>
    <w:p>
      <w:pPr>
        <w:pStyle w:val="Normal"/>
        <w:numPr>
          <w:ilvl w:val="0"/>
          <w:numId w:val="2"/>
        </w:numPr>
        <w:rPr>
          <w:lang w:val="el-GR"/>
        </w:rPr>
      </w:pPr>
      <w:r>
        <w:rPr>
          <w:lang w:val="el-GR"/>
        </w:rPr>
        <w:t>Γίνονται προσλήψεις χωρίς πτυχίο Πληροφορικής με κριτήριο επαγγελματική εμπειρία αμφίβολης ποιότητας. Το φαινόμενο αυτό δεν συμβαίνει μόνο στην εκπαίδευση αλλά σε κάθε κλάδο του ιδιωτικού και δημόσιου τομέα της οικονομίας.</w:t>
      </w:r>
    </w:p>
    <w:p>
      <w:pPr>
        <w:pStyle w:val="Normal"/>
        <w:numPr>
          <w:ilvl w:val="0"/>
          <w:numId w:val="2"/>
        </w:numPr>
        <w:rPr>
          <w:lang w:val="el-GR"/>
        </w:rPr>
      </w:pPr>
      <w:r>
        <w:rPr>
          <w:lang w:val="el-GR"/>
        </w:rPr>
        <w:t>Σπαταλώνται τεράστια ποσά για έναν δήθεν εκσυγχρονισμό χωρίς να αξιοποιούνται πραγματικά με την αναδιάρθρωση της παραγωγής και την οργανική ενσωμάτωση της Πληροφορικής στις επιχειρήσεις και τις δημόσιες υπηρεσίες.</w:t>
      </w:r>
    </w:p>
    <w:p>
      <w:pPr>
        <w:pStyle w:val="Normal"/>
        <w:numPr>
          <w:ilvl w:val="0"/>
          <w:numId w:val="2"/>
        </w:numPr>
        <w:rPr>
          <w:lang w:val="el-GR"/>
        </w:rPr>
      </w:pPr>
      <w:r>
        <w:rPr>
          <w:lang w:val="el-GR"/>
        </w:rPr>
        <w:t>Τα τριτοβάθμια εκπαιδευτικά ιδρύματα ενσταλάσσουν στους φοιτητές και σπουδαστές δεν καλλιεργούν στους φοιτητές μια σωστή επαγγελματική νοοτροπία και την απαραίτητη συναδελφική αλληλεγγύη ούτε τους ενημερώνουν για τις συνθήκες που επικρατούν στην αγορά εργασίας.</w:t>
      </w:r>
    </w:p>
    <w:p>
      <w:pPr>
        <w:pStyle w:val="Normal"/>
        <w:numPr>
          <w:ilvl w:val="0"/>
          <w:numId w:val="2"/>
        </w:numPr>
        <w:rPr>
          <w:lang w:val="el-GR"/>
        </w:rPr>
      </w:pPr>
      <w:r>
        <w:rPr>
          <w:lang w:val="el-GR"/>
        </w:rPr>
        <w:t>Δεν υπάρχει καμία μέριμνα για την από κανένα αρμόδιο φορέα για την οριοθέτηση του χώρου της Πληροφορικής και την επαγγελματική κατοχύρωση των πτυχιούχων. Είναι χαρακτηριστικό ότι ακόμη και το ΤΕΕ στο οποίο είναι ενταγμένοι οι διπλωματούχοι μηχανικοί υπολογιστών, δεν έχει μεριμνήσει για τη δημιουργία κλάδου Μηχανικών Υπολογιστών, και άλλους μεν εντάσσει στον κλάδο των ηλεκτρολόγων μηχανικών, άλλους Δε στον κλάδο των ηλεκτρονικών μηχανικών.</w:t>
      </w:r>
    </w:p>
    <w:p>
      <w:pPr>
        <w:pStyle w:val="Normal"/>
        <w:numPr>
          <w:ilvl w:val="0"/>
          <w:numId w:val="2"/>
        </w:numPr>
        <w:rPr>
          <w:lang w:val="el-GR"/>
        </w:rPr>
      </w:pPr>
      <w:r>
        <w:rPr>
          <w:lang w:val="el-GR"/>
        </w:rPr>
        <w:t>Οι υφιστάμενοι φορείς εκπροσώπησης στο χώρο της Πληροφορικής είναι τελείως αναποτελεσματικοί αφού είτε μένουν επί χρόνια αδρανείς είτε δεν εκπροσωπούν πραγματικά τους πτυχιούχους της Πληροφορικής.</w:t>
      </w:r>
    </w:p>
    <w:p>
      <w:pPr>
        <w:pStyle w:val="Normal"/>
        <w:numPr>
          <w:ilvl w:val="0"/>
          <w:numId w:val="2"/>
        </w:numPr>
        <w:rPr>
          <w:lang w:val="el-GR"/>
        </w:rPr>
      </w:pPr>
      <w:r>
        <w:rPr>
          <w:lang w:val="el-GR"/>
        </w:rPr>
        <w:t xml:space="preserve">Οι περισσότεροι πτυχιούχοι αγνοούν τα στοιχειώδη, συμπεριλαμβανομένων των εργασιακών δικαιωμάτων και των δυνατοτήτων και του τρόπου παρέμβασης για την οριοθέτηση του χώρου της Πληροφορικής. Είναι χαρακτηριστικό, ότι ενώ επισημαίνεται η ανάγκη ίδρυσης ενός επιμελητηρίου Πληροφορικής, αγνοούνται οι προϋποθέσεις και οι όροι λειτουργίας ενός επιμελητηρίου το οποίο για να συσταθεί απαιτεί πολιτική απόφαση και ειδική νομοθετική ρύθμιση. </w:t>
      </w:r>
    </w:p>
    <w:p>
      <w:pPr>
        <w:pStyle w:val="TextBody"/>
        <w:rPr>
          <w:lang w:val="el-GR"/>
        </w:rPr>
      </w:pPr>
      <w:r>
        <w:rPr>
          <w:lang w:val="el-GR"/>
        </w:rPr>
        <w:t>Θα πρέπει εδώ να τονίσουμε ότι το υφιστάμενο θεσμικό πλαίσιο (εργατικό δίκαιο, όροι και διαδικασίες προσλήψεων στο δημόσιο κ.λ.π.) δεν αξιοποιείται ενώ είναι σίγουρο ότι καθημερινά παραβιάζεται σε βάρος μας. Η εμπειρία από τον περίπου τριετή αγώνα μας για την κατοχύρωση των πτυχιούχων Πληροφορικής στη δευτεροβάθμια εκπαίδευση αποδεικνύει ότι με συστηματική δουλειά και οργανωμένη παρέμβαση μπορούμε να πετύχουμε αρκετά. Κι όμως, ούτε αυτό δεν φροντίζουμε να κάνουμε με αποτέλεσμα να συζητούμε τα αυτονόητα και να αποδεχόμαστε εξωφρενικές καταστάσεις όπως:</w:t>
      </w:r>
    </w:p>
    <w:p>
      <w:pPr>
        <w:pStyle w:val="TextBody"/>
        <w:numPr>
          <w:ilvl w:val="0"/>
          <w:numId w:val="7"/>
        </w:numPr>
        <w:tabs>
          <w:tab w:val="clear" w:pos="720"/>
          <w:tab w:val="left" w:pos="644" w:leader="none"/>
        </w:tabs>
        <w:ind w:left="644" w:hanging="360"/>
        <w:rPr>
          <w:lang w:val="el-GR"/>
        </w:rPr>
      </w:pPr>
      <w:r>
        <w:rPr>
          <w:lang w:val="el-GR"/>
        </w:rPr>
        <w:t>την υποχρεωτική ουσιαστικά και μη αμοιβόμενη υπερωριακή απασχόληση ειδικώς σε ερευνητικά ιδρύματα και ιδιωτικές επιχειρήσεις,</w:t>
      </w:r>
    </w:p>
    <w:p>
      <w:pPr>
        <w:pStyle w:val="TextBody"/>
        <w:numPr>
          <w:ilvl w:val="0"/>
          <w:numId w:val="7"/>
        </w:numPr>
        <w:tabs>
          <w:tab w:val="clear" w:pos="720"/>
          <w:tab w:val="left" w:pos="644" w:leader="none"/>
        </w:tabs>
        <w:ind w:left="644" w:hanging="360"/>
        <w:rPr>
          <w:lang w:val="el-GR"/>
        </w:rPr>
      </w:pPr>
      <w:r>
        <w:rPr>
          <w:lang w:val="el-GR"/>
        </w:rPr>
        <w:t>τις αδικαιολόγητες απολύσεις χωρίς αποζημίωση,</w:t>
      </w:r>
    </w:p>
    <w:p>
      <w:pPr>
        <w:pStyle w:val="TextBody"/>
        <w:numPr>
          <w:ilvl w:val="0"/>
          <w:numId w:val="7"/>
        </w:numPr>
        <w:tabs>
          <w:tab w:val="clear" w:pos="720"/>
          <w:tab w:val="left" w:pos="644" w:leader="none"/>
        </w:tabs>
        <w:ind w:left="644" w:hanging="360"/>
        <w:rPr>
          <w:lang w:val="el-GR"/>
        </w:rPr>
      </w:pPr>
      <w:r>
        <w:rPr>
          <w:lang w:val="el-GR"/>
        </w:rPr>
        <w:t>την ανυπαρξία ενεργών εργατικών σωματείων στους χώρους εργασίας,</w:t>
      </w:r>
    </w:p>
    <w:p>
      <w:pPr>
        <w:pStyle w:val="TextBody"/>
        <w:numPr>
          <w:ilvl w:val="0"/>
          <w:numId w:val="7"/>
        </w:numPr>
        <w:tabs>
          <w:tab w:val="clear" w:pos="720"/>
          <w:tab w:val="left" w:pos="644" w:leader="none"/>
        </w:tabs>
        <w:ind w:left="644" w:hanging="360"/>
        <w:rPr>
          <w:lang w:val="el-GR"/>
        </w:rPr>
      </w:pPr>
      <w:r>
        <w:rPr>
          <w:lang w:val="el-GR"/>
        </w:rPr>
        <w:t>την καταστρατήγηση των διαδικασιών προσλήψεων και των τυπικών προσόντων.</w:t>
      </w:r>
    </w:p>
    <w:p>
      <w:pPr>
        <w:pStyle w:val="Heading2"/>
        <w:rPr>
          <w:lang w:val="el-GR"/>
        </w:rPr>
      </w:pPr>
      <w:r>
        <w:rPr>
          <w:lang w:val="el-GR"/>
        </w:rPr>
        <w:t>Η αναγκαιότητα ενός πανελλήνιο φορέα Πληροφορικής</w:t>
      </w:r>
    </w:p>
    <w:p>
      <w:pPr>
        <w:pStyle w:val="TextBody"/>
        <w:rPr>
          <w:lang w:val="el-GR"/>
        </w:rPr>
      </w:pPr>
      <w:r>
        <w:rPr>
          <w:lang w:val="el-GR"/>
        </w:rPr>
        <w:t>Καρπός αυτών των θλιβερών διαπιστώσεων αλλά και της ανυπαρξία των σχημάτων που υποτίθεται ότι μας εκπροσωπούν είναι η προσπάθεια που ξεκινά για τη δημιουργία ενός πανελλήνιου φορέα εκπροσώπησης των πληροφορικών.</w:t>
      </w:r>
    </w:p>
    <w:p>
      <w:pPr>
        <w:pStyle w:val="TextBody"/>
        <w:rPr/>
      </w:pPr>
      <w:r>
        <w:rPr>
          <w:lang w:val="el-GR"/>
        </w:rPr>
        <w:t xml:space="preserve">Βασικός στόχος της προσπάθειας για τη δημιουργία ενός ζωντανού συλλογικού φορέα εκπροσώπησης των πληροφορικών είναι η </w:t>
      </w:r>
      <w:r>
        <w:rPr>
          <w:b/>
          <w:i/>
          <w:lang w:val="el-GR"/>
        </w:rPr>
        <w:t>οριοθέτηση του χώρου και των επαγγελμάτων της Πληροφορικής</w:t>
      </w:r>
      <w:r>
        <w:rPr>
          <w:lang w:val="el-GR"/>
        </w:rPr>
        <w:t>. Όταν μιλάμε για οριοθέτηση εννοούμε:</w:t>
      </w:r>
    </w:p>
    <w:p>
      <w:pPr>
        <w:pStyle w:val="Style13"/>
        <w:numPr>
          <w:ilvl w:val="0"/>
          <w:numId w:val="8"/>
        </w:numPr>
        <w:ind w:left="624" w:firstLine="284"/>
        <w:rPr/>
      </w:pPr>
      <w:r>
        <w:rPr/>
        <w:t>Επιστημονική οριοθέτηση (τί είναι Πληροφορική, τι δεν είναι, πώς διαφοροποιείται και πώς ξεχωρίζει από τις άλλες επιστήμες, τι θα πει σπουδάζω Πληροφορική…)</w:t>
      </w:r>
    </w:p>
    <w:p>
      <w:pPr>
        <w:pStyle w:val="Style13"/>
        <w:numPr>
          <w:ilvl w:val="0"/>
          <w:numId w:val="8"/>
        </w:numPr>
        <w:ind w:left="624" w:firstLine="284"/>
        <w:rPr/>
      </w:pPr>
      <w:r>
        <w:rPr/>
        <w:t>Επαγγελματική οριοθέτηση (ποια είναι τα επαγγέλματα της Πληροφορικής, ποιός δικαιούται να τα ασκεί και ποιες είναι οι υποχρεώσεις και τα δικαιώματά του, πώς προστατεύεται ο καταναλωτής και πώς οριοθετούνται οι ευθύνες στην περίπτωση καταχρηστικής άσκησης των επαγγελμάτων αυτών).</w:t>
      </w:r>
    </w:p>
    <w:p>
      <w:pPr>
        <w:pStyle w:val="Style13"/>
        <w:numPr>
          <w:ilvl w:val="0"/>
          <w:numId w:val="8"/>
        </w:numPr>
        <w:ind w:left="624" w:firstLine="284"/>
        <w:rPr/>
      </w:pPr>
      <w:r>
        <w:rPr/>
        <w:t>Κοινωνική καταξίωση της Πληροφορικής και των Πληροφορικών με την ενημέρωση των κοινωνικών φορέων και των πολιτών για να συνειδητοποιήσουν τις δυνατότητες από την σωστή χρήση αλλά και τους κινδύνους από την ανεύθυνη κατάχρησή της τεχνολογίας. Η καταξίωση συνδέεται άμεσα και με τον αλφαβητισμό στην Πληροφορική σε επίπεδο πρωτοβάθμιας και δευτεροβάθμιας εκπαίδευσης.</w:t>
      </w:r>
    </w:p>
    <w:p>
      <w:pPr>
        <w:pStyle w:val="Style13"/>
        <w:numPr>
          <w:ilvl w:val="0"/>
          <w:numId w:val="8"/>
        </w:numPr>
        <w:ind w:left="624" w:firstLine="284"/>
        <w:rPr/>
      </w:pPr>
      <w:r>
        <w:rPr/>
        <w:t>Πολιτικές πρωτοβουλίες για την αναγκαία θεσμοθέτηση φορέων και διαδικασιών στο χώρο της Πληροφορικής. Στην κατεύθυνση αυτή είναι αναγκαία η συνεννόηση και διαρκής επικοινωνία με τα τμήματα Πληροφορικής, διαπρεπείς προσωπικότητες του χώρου της Πληροφορικής, άλλους κοινωνικούς και συλλογικούς φορείς.</w:t>
      </w:r>
    </w:p>
    <w:p>
      <w:pPr>
        <w:pStyle w:val="TextBody"/>
        <w:rPr>
          <w:lang w:val="el-GR"/>
        </w:rPr>
      </w:pPr>
      <w:r>
        <w:rPr>
          <w:lang w:val="el-GR"/>
        </w:rPr>
        <w:t>Βασική μέριμνα κάθε μέλους του συλλόγου είναι να συμβάλλει με την προσωπική του συμμετοχή και πρωτοβουλία στην έναρξη και επιτυχή διεξαγωγή μιας δημόσιας, διαρκούς και ευρύτατης συζήτησης για το τι είναι Πληροφορική, πώς συνδέεται με την ανάπτυξη της χώρας, πώς επηράζει παραδοσιακούς θεσμούς, τι πρέπει να γίνει για να αξιοποιήσουμε σαν κοινωνία τις δυνατότητες που μας δίνουν οι νέες τεχνολογίες.</w:t>
      </w:r>
    </w:p>
    <w:p>
      <w:pPr>
        <w:pStyle w:val="Heading1"/>
        <w:rPr>
          <w:lang w:val="el-GR"/>
        </w:rPr>
      </w:pPr>
      <w:r>
        <w:rPr>
          <w:lang w:val="el-GR"/>
        </w:rPr>
        <w:t>Μέλη της Ένωσης</w:t>
      </w:r>
    </w:p>
    <w:p>
      <w:pPr>
        <w:pStyle w:val="Normal"/>
        <w:rPr>
          <w:lang w:val="el-GR"/>
        </w:rPr>
      </w:pPr>
      <w:r>
        <w:rPr>
          <w:lang w:val="el-GR"/>
        </w:rPr>
        <w:t>Τα μέλη της ΕΠΕ είναι τακτικά και δόκιμα. Τακτικά μέλη μπορούν να εγγραφούν οι πτυχιούχοι τμημάτων Πληροφορικής ΑΕΙ (Πολυτεχνείων ή Πανεπιστημίων) ενώ δόκιμα μέλη μπορούν να εγγραφούν οι φοιτητές των τμημάτων αυτών. Η σκοπιμότητα της ύπαρξης δόκιμων μελών είναι προφανής: Αφενός προσφέρει τη δυνατότητα για άμεση σύνδεση της ΕΠΕ με το ακαδημαϊκό περιβάλλον αφετέρου επιταχύνει την είσοδο μελών στην Ένωση και την ταχύτερη συνειδητοποίηση των προβλημάτων που σχετίζονται με την επαγγελματική αποκατάσταση και την κατοχύρωση των επαγγελμάτων της Πληροφορικής</w:t>
      </w:r>
    </w:p>
    <w:p>
      <w:pPr>
        <w:pStyle w:val="TextBody"/>
        <w:rPr>
          <w:lang w:val="el-GR"/>
        </w:rPr>
      </w:pPr>
      <w:r>
        <w:rPr>
          <w:lang w:val="el-GR"/>
        </w:rPr>
        <w:t>Με απόφαση της Γενικής Συνέλευσης της ΕΠΕ μπορούν να ανακηρυχθούν επίτιμα μέλη, όσοι έχουν συμβάλλει στην ευόδωση των σκοπών της ένωσης.</w:t>
      </w:r>
    </w:p>
    <w:p>
      <w:pPr>
        <w:pStyle w:val="TextBody"/>
        <w:rPr>
          <w:lang w:val="el-GR"/>
        </w:rPr>
      </w:pPr>
      <w:r>
        <w:rPr>
          <w:lang w:val="el-GR"/>
        </w:rPr>
        <w:t>Σε κάθε μέλος της ένωσης, χορηγείται ταυτότητα μέλους ο τύπος της οποίας αποφασίζεται από τη Γενική Συνέλευση. Η ταυτότητα περιλαμβάνει φωτογραφία του μέλους και ανανεώνεται ετησίως με την καταβολή της ετήσιας εισφοράς. Υπογράφεται από τον Οργανωτικό Γραμματέα της ένωσης, ενώ οι ανανεώσεις υπογράφονται από τον πρόεδρο του τοπικού παραρτήματος στο οποίο είναι ενταγμένο το μέλος.</w:t>
      </w:r>
    </w:p>
    <w:p>
      <w:pPr>
        <w:pStyle w:val="TextBody"/>
        <w:rPr>
          <w:lang w:val="el-GR"/>
        </w:rPr>
      </w:pPr>
      <w:r>
        <w:rPr>
          <w:lang w:val="el-GR"/>
        </w:rPr>
        <w:t>Στα πλαίσια της παροχής υπηρεσιών προς τα μέλη, η ΕΠΕ θα μεριμνήσει για τη συνεννόηση με αρμόδιους φορείς και επιχειρήσεις για:</w:t>
      </w:r>
    </w:p>
    <w:p>
      <w:pPr>
        <w:pStyle w:val="TextBody"/>
        <w:numPr>
          <w:ilvl w:val="0"/>
          <w:numId w:val="3"/>
        </w:numPr>
        <w:tabs>
          <w:tab w:val="clear" w:pos="720"/>
          <w:tab w:val="left" w:pos="644" w:leader="none"/>
        </w:tabs>
        <w:ind w:left="624" w:hanging="340"/>
        <w:rPr>
          <w:lang w:val="el-GR"/>
        </w:rPr>
      </w:pPr>
      <w:r>
        <w:rPr>
          <w:lang w:val="el-GR"/>
        </w:rPr>
        <w:t>Μειωμένες τιμές ή δωρεάν παροχή  Internet.</w:t>
      </w:r>
    </w:p>
    <w:p>
      <w:pPr>
        <w:pStyle w:val="TextBody"/>
        <w:numPr>
          <w:ilvl w:val="0"/>
          <w:numId w:val="3"/>
        </w:numPr>
        <w:tabs>
          <w:tab w:val="clear" w:pos="720"/>
          <w:tab w:val="left" w:pos="644" w:leader="none"/>
        </w:tabs>
        <w:ind w:left="624" w:hanging="340"/>
        <w:rPr>
          <w:lang w:val="el-GR"/>
        </w:rPr>
      </w:pPr>
      <w:r>
        <w:rPr>
          <w:lang w:val="el-GR"/>
        </w:rPr>
        <w:t>Εκπτώσεις σε βιβλιοπωλεία, καταστήματα υπολογιστών, μέσα μεταφοράς κ.λ.π.</w:t>
      </w:r>
    </w:p>
    <w:p>
      <w:pPr>
        <w:pStyle w:val="TextBody"/>
        <w:numPr>
          <w:ilvl w:val="0"/>
          <w:numId w:val="3"/>
        </w:numPr>
        <w:tabs>
          <w:tab w:val="clear" w:pos="720"/>
          <w:tab w:val="left" w:pos="644" w:leader="none"/>
        </w:tabs>
        <w:ind w:left="624" w:hanging="340"/>
        <w:rPr>
          <w:lang w:val="el-GR"/>
        </w:rPr>
      </w:pPr>
      <w:r>
        <w:rPr>
          <w:lang w:val="el-GR"/>
        </w:rPr>
        <w:t xml:space="preserve">Ετήσια έκδοση (ηλεκτρονική ή παραδοσιακή) μητρώου μελών με σύντομα βιογραφικά  που θα μοιράζεται σε εταιρείες ή θα δημοσιοποιείται κατάλληλα. </w:t>
      </w:r>
    </w:p>
    <w:p>
      <w:pPr>
        <w:pStyle w:val="TextBody"/>
        <w:numPr>
          <w:ilvl w:val="0"/>
          <w:numId w:val="3"/>
        </w:numPr>
        <w:tabs>
          <w:tab w:val="clear" w:pos="720"/>
          <w:tab w:val="left" w:pos="644" w:leader="none"/>
        </w:tabs>
        <w:ind w:left="624" w:hanging="340"/>
        <w:rPr>
          <w:lang w:val="el-GR"/>
        </w:rPr>
      </w:pPr>
      <w:r>
        <w:rPr>
          <w:lang w:val="el-GR"/>
        </w:rPr>
        <w:t>Διοργάνωση σεμιναρίων κατάρτισης (εσωτερικών η χρηματοδοτούμενων από εθνικούς ή άλλους πόρους) με σκοπό την τεχνική και επιστημονική ενημέρωση των μελών.</w:t>
      </w:r>
    </w:p>
    <w:p>
      <w:pPr>
        <w:pStyle w:val="TextBody"/>
        <w:numPr>
          <w:ilvl w:val="0"/>
          <w:numId w:val="3"/>
        </w:numPr>
        <w:tabs>
          <w:tab w:val="clear" w:pos="720"/>
          <w:tab w:val="left" w:pos="644" w:leader="none"/>
        </w:tabs>
        <w:ind w:left="624" w:hanging="340"/>
        <w:rPr>
          <w:lang w:val="el-GR"/>
        </w:rPr>
      </w:pPr>
      <w:r>
        <w:rPr>
          <w:lang w:val="el-GR"/>
        </w:rPr>
        <w:t>Δημιουργία βάσης νομικών πληροφοριών και μόνιμη συνεργασία με νομικούς συμβούλους για την αποτελεσματική και άμεση υποστήριξη των μελών σε νομικά θέματα.</w:t>
      </w:r>
    </w:p>
    <w:p>
      <w:pPr>
        <w:pStyle w:val="TextBody"/>
        <w:numPr>
          <w:ilvl w:val="0"/>
          <w:numId w:val="3"/>
        </w:numPr>
        <w:tabs>
          <w:tab w:val="clear" w:pos="720"/>
          <w:tab w:val="left" w:pos="644" w:leader="none"/>
        </w:tabs>
        <w:ind w:left="624" w:hanging="340"/>
        <w:rPr>
          <w:lang w:val="el-GR"/>
        </w:rPr>
      </w:pPr>
      <w:r>
        <w:rPr>
          <w:lang w:val="el-GR"/>
        </w:rPr>
        <w:t>Δημιουργία βάσης προϊόντων ελεύθερης χρήσης για τα μέλη καθώς και παρόμοιας βάσης για το ευρύ κοινό.</w:t>
      </w:r>
    </w:p>
    <w:p>
      <w:pPr>
        <w:pStyle w:val="TextBody"/>
        <w:numPr>
          <w:ilvl w:val="0"/>
          <w:numId w:val="3"/>
        </w:numPr>
        <w:tabs>
          <w:tab w:val="clear" w:pos="720"/>
          <w:tab w:val="left" w:pos="644" w:leader="none"/>
        </w:tabs>
        <w:ind w:left="624" w:hanging="340"/>
        <w:rPr>
          <w:lang w:val="el-GR"/>
        </w:rPr>
      </w:pPr>
      <w:r>
        <w:rPr>
          <w:lang w:val="el-GR"/>
        </w:rPr>
        <w:t>Δημιουργία εταιρικού μη κερδοσκοπικού ή συνεταιρικού σχήματος για την εμπορική αξιοποίηση των προϊόντων μελών της ΕΠΕ.</w:t>
      </w:r>
    </w:p>
    <w:p>
      <w:pPr>
        <w:pStyle w:val="TextBody"/>
        <w:numPr>
          <w:ilvl w:val="0"/>
          <w:numId w:val="3"/>
        </w:numPr>
        <w:tabs>
          <w:tab w:val="clear" w:pos="720"/>
          <w:tab w:val="left" w:pos="644" w:leader="none"/>
        </w:tabs>
        <w:ind w:left="624" w:hanging="340"/>
        <w:rPr>
          <w:lang w:val="el-GR"/>
        </w:rPr>
      </w:pPr>
      <w:r>
        <w:rPr>
          <w:lang w:val="el-GR"/>
        </w:rPr>
        <w:t>Συνεργασία με εταιρείες λογισμικού και υλικού για προνομιακές υπηρεσίες και εκπτώσεις στα μέλη της ένωσης.</w:t>
      </w:r>
    </w:p>
    <w:p>
      <w:pPr>
        <w:pStyle w:val="TextBody"/>
        <w:numPr>
          <w:ilvl w:val="0"/>
          <w:numId w:val="3"/>
        </w:numPr>
        <w:tabs>
          <w:tab w:val="clear" w:pos="720"/>
          <w:tab w:val="left" w:pos="644" w:leader="none"/>
        </w:tabs>
        <w:ind w:left="624" w:hanging="340"/>
        <w:rPr>
          <w:lang w:val="el-GR"/>
        </w:rPr>
      </w:pPr>
      <w:r>
        <w:rPr>
          <w:lang w:val="el-GR"/>
        </w:rPr>
        <w:t>Καταγγελία περιπτώσεων καταστρατήγησης εργασιακών δικαιωμάτων στις αρμόδιες αρχές και συνδικαλιστικά όργανα.</w:t>
      </w:r>
    </w:p>
    <w:p>
      <w:pPr>
        <w:pStyle w:val="Heading1"/>
        <w:rPr>
          <w:lang w:val="el-GR"/>
        </w:rPr>
      </w:pPr>
      <w:r>
        <w:rPr>
          <w:lang w:val="el-GR"/>
        </w:rPr>
        <w:t>Σκοποί της Ένωσης</w:t>
      </w:r>
    </w:p>
    <w:p>
      <w:pPr>
        <w:pStyle w:val="Normal"/>
        <w:rPr>
          <w:lang w:val="el-GR"/>
        </w:rPr>
      </w:pPr>
      <w:r>
        <w:rPr>
          <w:lang w:val="el-GR"/>
        </w:rPr>
        <w:t>Στρατηγικός σκοπός της ένωσης είναι η διεκδίκηση της επαγγελματικής κατοχύρωσης των Πληροφορικών και η δημιουργία Επιμελητηρίου Πληροφορικής καθώς και η συμβολή στην ωρίμανση των πολιτικών και κοινωνικών συνθηκών στην κατεύθυνση αυτή.</w:t>
      </w:r>
    </w:p>
    <w:p>
      <w:pPr>
        <w:pStyle w:val="Normal"/>
        <w:rPr>
          <w:lang w:val="el-GR"/>
        </w:rPr>
      </w:pPr>
      <w:r>
        <w:rPr>
          <w:lang w:val="el-GR"/>
        </w:rPr>
        <w:t>Στα πλαίσια αυτά έχουν τεθεί γενικοί και ειδικοί στόχοι.</w:t>
      </w:r>
    </w:p>
    <w:p>
      <w:pPr>
        <w:pStyle w:val="Heading2"/>
        <w:rPr>
          <w:lang w:val="el-GR"/>
        </w:rPr>
      </w:pPr>
      <w:r>
        <w:rPr>
          <w:lang w:val="el-GR"/>
        </w:rPr>
        <w:t>Γενικοί στόχοι</w:t>
      </w:r>
    </w:p>
    <w:p>
      <w:pPr>
        <w:pStyle w:val="TextBody"/>
        <w:numPr>
          <w:ilvl w:val="0"/>
          <w:numId w:val="6"/>
        </w:numPr>
        <w:tabs>
          <w:tab w:val="clear" w:pos="720"/>
          <w:tab w:val="left" w:pos="644" w:leader="none"/>
        </w:tabs>
        <w:ind w:left="644" w:hanging="360"/>
        <w:rPr>
          <w:lang w:val="el-GR"/>
        </w:rPr>
      </w:pPr>
      <w:r>
        <w:rPr>
          <w:lang w:val="el-GR"/>
        </w:rPr>
        <w:t>Η διάδοση, προαγωγή και χρήση της πληροφορικής σε όλους τους τομείς της οικονομίας και ειδικότερα στο Εμπόριο, τη Βιομηχανία, τη Δημόσια Διοίκηση, την Υγεία, τις Μεταφορές, τις Επιστήμες, την Εκπαίδευση, τον Πολιτισμό και την Ψυχαγωγία.</w:t>
      </w:r>
    </w:p>
    <w:p>
      <w:pPr>
        <w:pStyle w:val="TextBody"/>
        <w:numPr>
          <w:ilvl w:val="0"/>
          <w:numId w:val="6"/>
        </w:numPr>
        <w:tabs>
          <w:tab w:val="clear" w:pos="720"/>
          <w:tab w:val="left" w:pos="644" w:leader="none"/>
        </w:tabs>
        <w:ind w:left="644" w:hanging="360"/>
        <w:rPr>
          <w:lang w:val="el-GR"/>
        </w:rPr>
      </w:pPr>
      <w:r>
        <w:rPr>
          <w:lang w:val="el-GR"/>
        </w:rPr>
        <w:t>Η αξιοποίηση της Πληροφορικής για την αυτοδύναμη, οικονομική, κοινωνική και πολιτιστική ανάπτυξη της Χώρας.</w:t>
      </w:r>
    </w:p>
    <w:p>
      <w:pPr>
        <w:pStyle w:val="TextBody"/>
        <w:numPr>
          <w:ilvl w:val="0"/>
          <w:numId w:val="6"/>
        </w:numPr>
        <w:tabs>
          <w:tab w:val="clear" w:pos="720"/>
          <w:tab w:val="left" w:pos="644" w:leader="none"/>
        </w:tabs>
        <w:ind w:left="644" w:hanging="360"/>
        <w:rPr>
          <w:lang w:val="el-GR"/>
        </w:rPr>
      </w:pPr>
      <w:r>
        <w:rPr>
          <w:lang w:val="el-GR"/>
        </w:rPr>
        <w:t>Η θεσμική εκπροσώπηση των Πληροφορικών σε εθνικές ή διεθνείς φορείς και επιτροπές που συγκροτούνται από κρατικούς ή ιδιωτικούς φορείς για θέματα πληροφορικής, επικοινωνιών και υψηλής τεχνολογίας.</w:t>
      </w:r>
    </w:p>
    <w:p>
      <w:pPr>
        <w:pStyle w:val="TextBody"/>
        <w:numPr>
          <w:ilvl w:val="0"/>
          <w:numId w:val="6"/>
        </w:numPr>
        <w:tabs>
          <w:tab w:val="clear" w:pos="720"/>
          <w:tab w:val="left" w:pos="644" w:leader="none"/>
        </w:tabs>
        <w:ind w:left="644" w:hanging="360"/>
        <w:rPr>
          <w:lang w:val="el-GR"/>
        </w:rPr>
      </w:pPr>
      <w:r>
        <w:rPr>
          <w:lang w:val="el-GR"/>
        </w:rPr>
        <w:t>Η μελέτη θεμάτων πληροφορικής, τεχνοοικονομικών ή αναπτυξιακών θεμάτων που ενδιαφέρουν το κοινωνικό σύνολο και η διατύπωση απόψεων για τη σχετική νομοθεσία.</w:t>
      </w:r>
    </w:p>
    <w:p>
      <w:pPr>
        <w:pStyle w:val="TextBody"/>
        <w:numPr>
          <w:ilvl w:val="0"/>
          <w:numId w:val="6"/>
        </w:numPr>
        <w:tabs>
          <w:tab w:val="clear" w:pos="720"/>
          <w:tab w:val="left" w:pos="644" w:leader="none"/>
        </w:tabs>
        <w:ind w:left="644" w:hanging="360"/>
        <w:rPr>
          <w:lang w:val="el-GR"/>
        </w:rPr>
      </w:pPr>
      <w:r>
        <w:rPr>
          <w:lang w:val="el-GR"/>
        </w:rPr>
        <w:t>Η συλλογή και επεξεργασία στατιστικών στοιχείων σε σχέση με το τεχνικό δυναμικό, την τεχνική, επιστημονική και σχετική βιομηχανική δραστηριότητα,  τα τεχνικά υλικά, τον εξοπλισμό και τεχνολογία, και η δημοσιοποίηση των στοιχείων αυτών.</w:t>
      </w:r>
    </w:p>
    <w:p>
      <w:pPr>
        <w:pStyle w:val="TextBody"/>
        <w:numPr>
          <w:ilvl w:val="0"/>
          <w:numId w:val="6"/>
        </w:numPr>
        <w:tabs>
          <w:tab w:val="clear" w:pos="720"/>
          <w:tab w:val="left" w:pos="644" w:leader="none"/>
        </w:tabs>
        <w:ind w:left="644" w:hanging="360"/>
        <w:rPr>
          <w:lang w:val="el-GR"/>
        </w:rPr>
      </w:pPr>
      <w:r>
        <w:rPr>
          <w:lang w:val="el-GR"/>
        </w:rPr>
        <w:t>Η συνδρομή στην άρτια κατάρτιση και εφαρμογή των αναπτυξιακών προγραμμάτων, την βελτίωση ποιότητας ζωής, την προστασία του περιβάλλοντος.</w:t>
      </w:r>
    </w:p>
    <w:p>
      <w:pPr>
        <w:pStyle w:val="TextBody"/>
        <w:numPr>
          <w:ilvl w:val="0"/>
          <w:numId w:val="6"/>
        </w:numPr>
        <w:tabs>
          <w:tab w:val="clear" w:pos="720"/>
          <w:tab w:val="left" w:pos="644" w:leader="none"/>
        </w:tabs>
        <w:ind w:left="644" w:hanging="360"/>
        <w:rPr>
          <w:lang w:val="el-GR"/>
        </w:rPr>
      </w:pPr>
      <w:r>
        <w:rPr>
          <w:lang w:val="el-GR"/>
        </w:rPr>
        <w:t>Η εκπόνηση (πιθανώς σε συνεργασία με άλλους φορείς) μελετών και ερευνών, σχεδίων προδιαγραφών, κανονισμών, συμβάσεων έργων και μελετών.</w:t>
      </w:r>
    </w:p>
    <w:p>
      <w:pPr>
        <w:pStyle w:val="TextBody"/>
        <w:numPr>
          <w:ilvl w:val="0"/>
          <w:numId w:val="6"/>
        </w:numPr>
        <w:tabs>
          <w:tab w:val="clear" w:pos="720"/>
          <w:tab w:val="left" w:pos="644" w:leader="none"/>
        </w:tabs>
        <w:ind w:left="644" w:hanging="360"/>
        <w:rPr>
          <w:lang w:val="el-GR"/>
        </w:rPr>
      </w:pPr>
      <w:r>
        <w:rPr>
          <w:lang w:val="el-GR"/>
        </w:rPr>
        <w:t>Η συμβολή στην εκπόνηση προγραμμάτων τεχνική παιδείας, στην ανάπτυξη της εγχώριας έρευνας και τεχνολογίας σε θέματα πληροφορικής και επικοινωνιακών εφαρμογών και να τα συνδέει με την παραγωγή και το εμπόριο.</w:t>
      </w:r>
    </w:p>
    <w:p>
      <w:pPr>
        <w:pStyle w:val="TextBody"/>
        <w:numPr>
          <w:ilvl w:val="0"/>
          <w:numId w:val="6"/>
        </w:numPr>
        <w:tabs>
          <w:tab w:val="clear" w:pos="720"/>
          <w:tab w:val="left" w:pos="644" w:leader="none"/>
        </w:tabs>
        <w:ind w:left="644" w:hanging="360"/>
        <w:rPr>
          <w:lang w:val="el-GR"/>
        </w:rPr>
      </w:pPr>
      <w:r>
        <w:rPr>
          <w:lang w:val="el-GR"/>
        </w:rPr>
        <w:t>Η συμβολή στην αξιοποίηση ανάπτυξη, προγραμματισμό και διάρθρωση του τεχνικού-επιστημονικού δυναμικού σύμφωνα με τις αναπτυξιακές ανάγκες της Χώρας.</w:t>
      </w:r>
    </w:p>
    <w:p>
      <w:pPr>
        <w:pStyle w:val="TextBody"/>
        <w:numPr>
          <w:ilvl w:val="0"/>
          <w:numId w:val="6"/>
        </w:numPr>
        <w:tabs>
          <w:tab w:val="clear" w:pos="720"/>
          <w:tab w:val="left" w:pos="644" w:leader="none"/>
        </w:tabs>
        <w:ind w:left="644" w:hanging="360"/>
        <w:rPr>
          <w:lang w:val="el-GR"/>
        </w:rPr>
      </w:pPr>
      <w:r>
        <w:rPr>
          <w:lang w:val="el-GR"/>
        </w:rPr>
        <w:t>Η ενημέρωση της κοινής γνώμης με ανακοινώσεις, δημοσιεύσεις, εκδόσεις ή με άλλο πρόσφορο τρόπο για οποιοδήποτε θέμα της αρμοδιότητάς του εκλαϊκεύοντας και βοηθώντας στην ευρύτερη κατανόηση των σχετικών θεμάτων και προβλημάτων. Να εργαστεί προς την εξάλειψη της τεχνοφοβίας και του "αναλφαβητισμού στην πληροφορική" και να προωθεί την γνώση και χρήση των Η/Υ από το κοινωνικό σύνολο.</w:t>
      </w:r>
    </w:p>
    <w:p>
      <w:pPr>
        <w:pStyle w:val="Heading2"/>
        <w:rPr>
          <w:lang w:val="el-GR"/>
        </w:rPr>
      </w:pPr>
      <w:r>
        <w:rPr>
          <w:lang w:val="el-GR"/>
        </w:rPr>
        <w:t>Ειδικοί στόχοι</w:t>
      </w:r>
    </w:p>
    <w:p>
      <w:pPr>
        <w:pStyle w:val="Normal"/>
        <w:rPr>
          <w:b/>
          <w:b/>
          <w:i/>
          <w:i/>
          <w:lang w:val="el-GR"/>
        </w:rPr>
      </w:pPr>
      <w:r>
        <w:rPr>
          <w:b/>
          <w:i/>
          <w:lang w:val="el-GR"/>
        </w:rPr>
        <w:t>Η ΕΠΕ σε σχέση με τα μέλη της</w:t>
      </w:r>
    </w:p>
    <w:p>
      <w:pPr>
        <w:pStyle w:val="TextBody"/>
        <w:numPr>
          <w:ilvl w:val="0"/>
          <w:numId w:val="11"/>
        </w:numPr>
        <w:tabs>
          <w:tab w:val="clear" w:pos="720"/>
          <w:tab w:val="left" w:pos="1800" w:leader="none"/>
        </w:tabs>
        <w:rPr>
          <w:lang w:val="el-GR"/>
        </w:rPr>
      </w:pPr>
      <w:r>
        <w:rPr>
          <w:lang w:val="el-GR"/>
        </w:rPr>
        <w:t>θα εξετάζει τα προσόντα των υποψηφίων για την τήρηση των προβλεπομένων διατάξεων πριν τα κάνει δεκτά, θα τηρεί τα μητρώα των μηχανικών και επιστημόνων πληροφορικής και των επωνυμιών τεχνικών γραφείων και επιχειρήσεων.</w:t>
      </w:r>
    </w:p>
    <w:p>
      <w:pPr>
        <w:pStyle w:val="TextBody"/>
        <w:numPr>
          <w:ilvl w:val="0"/>
          <w:numId w:val="11"/>
        </w:numPr>
        <w:tabs>
          <w:tab w:val="clear" w:pos="720"/>
          <w:tab w:val="left" w:pos="1800" w:leader="none"/>
        </w:tabs>
        <w:rPr>
          <w:lang w:val="el-GR"/>
        </w:rPr>
      </w:pPr>
      <w:r>
        <w:rPr>
          <w:lang w:val="el-GR"/>
        </w:rPr>
        <w:t>θα διασφαλίζει και θα υπερασπίζεται τα επαγγελματικά δικαιώματα και το κύρος των μελών του.</w:t>
      </w:r>
    </w:p>
    <w:p>
      <w:pPr>
        <w:pStyle w:val="TextBody"/>
        <w:numPr>
          <w:ilvl w:val="0"/>
          <w:numId w:val="11"/>
        </w:numPr>
        <w:tabs>
          <w:tab w:val="clear" w:pos="720"/>
          <w:tab w:val="left" w:pos="1800" w:leader="none"/>
        </w:tabs>
        <w:rPr>
          <w:lang w:val="el-GR"/>
        </w:rPr>
      </w:pPr>
      <w:r>
        <w:rPr>
          <w:lang w:val="el-GR"/>
        </w:rPr>
        <w:t>θα φροντίζει για την επιμόρφωση και συνεχιζόμενη εκπαίδευση των μελών του ώστε να τα διατηρεί ενημερωμένα με τις τελευταίες εξελίξεις που συντελούνται στο χώρο, και θα εκδίδει ενημερωτικό και επιστημονικό τύπο για το σκοπό αυτό.</w:t>
      </w:r>
    </w:p>
    <w:p>
      <w:pPr>
        <w:pStyle w:val="TextBody"/>
        <w:numPr>
          <w:ilvl w:val="0"/>
          <w:numId w:val="11"/>
        </w:numPr>
        <w:tabs>
          <w:tab w:val="clear" w:pos="720"/>
          <w:tab w:val="left" w:pos="1800" w:leader="none"/>
        </w:tabs>
        <w:rPr>
          <w:lang w:val="el-GR"/>
        </w:rPr>
      </w:pPr>
      <w:r>
        <w:rPr>
          <w:lang w:val="el-GR"/>
        </w:rPr>
        <w:t>θα ιδρύσει και θα διατηρήσει ένα αξιόπιστο ασφαλιστικό φορέα που θα διασφαλίζει υψηλής ποιότητας ιατροφαρμακευτικές υπηρεσίες και αξιοπρεπείς και ανταποδοτικές συντάξεις, φροντίζοντας έτσι για την κοινωνική τους ασφάλιση.</w:t>
      </w:r>
    </w:p>
    <w:p>
      <w:pPr>
        <w:pStyle w:val="TextBody"/>
        <w:numPr>
          <w:ilvl w:val="0"/>
          <w:numId w:val="11"/>
        </w:numPr>
        <w:tabs>
          <w:tab w:val="clear" w:pos="720"/>
          <w:tab w:val="left" w:pos="1800" w:leader="none"/>
        </w:tabs>
        <w:rPr>
          <w:lang w:val="el-GR"/>
        </w:rPr>
      </w:pPr>
      <w:r>
        <w:rPr>
          <w:lang w:val="el-GR"/>
        </w:rPr>
        <w:t>θα παρέχει νομική συμβουλή, κάλυψη , υπεράσπιση, και προστασία στα μέλη του από κάθε καταστρατήγηση, επιβουλή των δικαιωμάτων τους, όπως αυτά απορρέουν από το καταστατικό του συλλόγου και τους ισχύοντες νόμους του κράτους.</w:t>
      </w:r>
    </w:p>
    <w:p>
      <w:pPr>
        <w:pStyle w:val="TextBody"/>
        <w:numPr>
          <w:ilvl w:val="0"/>
          <w:numId w:val="11"/>
        </w:numPr>
        <w:tabs>
          <w:tab w:val="clear" w:pos="720"/>
          <w:tab w:val="left" w:pos="1800" w:leader="none"/>
        </w:tabs>
        <w:rPr>
          <w:lang w:val="el-GR"/>
        </w:rPr>
      </w:pPr>
      <w:r>
        <w:rPr>
          <w:lang w:val="el-GR"/>
        </w:rPr>
        <w:t>θα προωθεί την απασχόληση και θα υποστηρίζει τα μέλη του προς την εξάλειψη της ανεργίας μέσω γραφείου-μηχανισμών ευρέσεως εργασίας.</w:t>
      </w:r>
    </w:p>
    <w:p>
      <w:pPr>
        <w:pStyle w:val="Normal"/>
        <w:rPr>
          <w:b/>
          <w:b/>
          <w:i/>
          <w:i/>
          <w:lang w:val="el-GR"/>
        </w:rPr>
      </w:pPr>
      <w:r>
        <w:rPr>
          <w:b/>
          <w:i/>
          <w:lang w:val="el-GR"/>
        </w:rPr>
        <w:t>Η ΕΠΕ σε σχέση με τα προϊόντα και τις υπηρεσίες Πληροφορικής επιδιώκει:</w:t>
      </w:r>
    </w:p>
    <w:p>
      <w:pPr>
        <w:pStyle w:val="TextBody"/>
        <w:numPr>
          <w:ilvl w:val="0"/>
          <w:numId w:val="10"/>
        </w:numPr>
        <w:rPr>
          <w:lang w:val="el-GR"/>
        </w:rPr>
      </w:pPr>
      <w:r>
        <w:rPr>
          <w:lang w:val="el-GR"/>
        </w:rPr>
        <w:t>Να ορίζει πρότυπα και θέματα τυποποίησης σε δραστηριότητες που άπτονται της πληροφορικής, επικοινωνιών, εκπαίδευσης και αυτοματισμού.</w:t>
      </w:r>
    </w:p>
    <w:p>
      <w:pPr>
        <w:pStyle w:val="TextBody"/>
        <w:numPr>
          <w:ilvl w:val="0"/>
          <w:numId w:val="10"/>
        </w:numPr>
        <w:rPr>
          <w:lang w:val="el-GR"/>
        </w:rPr>
      </w:pPr>
      <w:r>
        <w:rPr>
          <w:lang w:val="el-GR"/>
        </w:rPr>
        <w:t>Να συμβάλει στην επίλυση διαφόρων ακαδημαϊκών προβλημάτων και να υποστηρίζει την σύνδεση των Πανεπιστημίων και Πολυτεχνείων της Χώρας μα την αγορά εργασίας.</w:t>
      </w:r>
    </w:p>
    <w:p>
      <w:pPr>
        <w:pStyle w:val="TextBody"/>
        <w:numPr>
          <w:ilvl w:val="0"/>
          <w:numId w:val="10"/>
        </w:numPr>
        <w:rPr>
          <w:lang w:val="el-GR"/>
        </w:rPr>
      </w:pPr>
      <w:r>
        <w:rPr>
          <w:lang w:val="el-GR"/>
        </w:rPr>
        <w:t>Να θέτει και να προστατεύει θέματα σχετικά με πνευματικά δικαιώματα και ποιοτικό έλεγχο προϊόντων και υπηρεσιών για τους τομείς της πληροφορικής, επικοινωνιών, εκπαίδευσης, αυτοματισμού και γενικά υψηλής τεχνολογίας.</w:t>
      </w:r>
    </w:p>
    <w:p>
      <w:pPr>
        <w:pStyle w:val="TextBody"/>
        <w:numPr>
          <w:ilvl w:val="0"/>
          <w:numId w:val="10"/>
        </w:numPr>
        <w:rPr>
          <w:lang w:val="el-GR"/>
        </w:rPr>
      </w:pPr>
      <w:r>
        <w:rPr>
          <w:lang w:val="el-GR"/>
        </w:rPr>
        <w:t>Να εξασφαλίσει την αποτελεσματική προστασία των πολιτών από την κατάχρηση της Πληροφορικής και τη χρήση προσωπικών πληροφοριών.</w:t>
      </w:r>
    </w:p>
    <w:p>
      <w:pPr>
        <w:pStyle w:val="Normal"/>
        <w:rPr>
          <w:b/>
          <w:b/>
          <w:i/>
          <w:i/>
          <w:lang w:val="el-GR"/>
        </w:rPr>
      </w:pPr>
      <w:r>
        <w:rPr>
          <w:b/>
          <w:i/>
          <w:lang w:val="el-GR"/>
        </w:rPr>
        <w:t>Σε σχέση με τις προϋποθέσεις και συνθήκες εργασίας:</w:t>
      </w:r>
    </w:p>
    <w:p>
      <w:pPr>
        <w:pStyle w:val="Normal"/>
        <w:numPr>
          <w:ilvl w:val="0"/>
          <w:numId w:val="4"/>
        </w:numPr>
        <w:rPr>
          <w:lang w:val="el-GR"/>
        </w:rPr>
      </w:pPr>
      <w:r>
        <w:rPr>
          <w:lang w:val="el-GR"/>
        </w:rPr>
        <w:t>Να κατοχυρωθεί το αποκλειστικό δικαίωμα των πτυχιούχων Πληροφορικής να διορίζονται σε θέσει Πληροφορικής στην δευτεροβάθμια εκπαίδευση, τις δημόσιες επιχειρήσεις και οργανισμούς, τη δημόσια διοίκηση, τις ιδιωτικές εταιρείες.</w:t>
      </w:r>
    </w:p>
    <w:p>
      <w:pPr>
        <w:pStyle w:val="Normal"/>
        <w:numPr>
          <w:ilvl w:val="0"/>
          <w:numId w:val="4"/>
        </w:numPr>
        <w:rPr>
          <w:lang w:val="el-GR"/>
        </w:rPr>
      </w:pPr>
      <w:r>
        <w:rPr>
          <w:lang w:val="el-GR"/>
        </w:rPr>
        <w:t>Να προασπίζει τα εργασιακά δικαιώματα και να τα διευρύνει με την κατοχύρωση εργάσιμης εβδομάδας 4 ημερών και 30 ωρών</w:t>
      </w:r>
    </w:p>
    <w:p>
      <w:pPr>
        <w:pStyle w:val="Normal"/>
        <w:numPr>
          <w:ilvl w:val="0"/>
          <w:numId w:val="4"/>
        </w:numPr>
        <w:rPr>
          <w:lang w:val="el-GR"/>
        </w:rPr>
      </w:pPr>
      <w:r>
        <w:rPr>
          <w:lang w:val="el-GR"/>
        </w:rPr>
        <w:t>Να καταγγέλει τις περιπτώσεις παραβίασης της εργατικής νομοθεσίας και να φροντίζει για την ενεργοποίηση των αρμοδίων κρατικών ή δικαστικών αρχών</w:t>
      </w:r>
    </w:p>
    <w:p>
      <w:pPr>
        <w:pStyle w:val="Normal"/>
        <w:numPr>
          <w:ilvl w:val="0"/>
          <w:numId w:val="4"/>
        </w:numPr>
        <w:rPr>
          <w:lang w:val="el-GR"/>
        </w:rPr>
      </w:pPr>
      <w:r>
        <w:rPr>
          <w:lang w:val="el-GR"/>
        </w:rPr>
        <w:t>Να τηρεί αρχείο επιχειρήσεων - εργοδοτών και να το ενημερώνει με ζητήματα αμοιβών, συνθήκες εργασίας κ.λ.π.</w:t>
      </w:r>
    </w:p>
    <w:p>
      <w:pPr>
        <w:pStyle w:val="Normal"/>
        <w:numPr>
          <w:ilvl w:val="0"/>
          <w:numId w:val="4"/>
        </w:numPr>
        <w:rPr>
          <w:lang w:val="el-GR"/>
        </w:rPr>
      </w:pPr>
      <w:r>
        <w:rPr>
          <w:lang w:val="el-GR"/>
        </w:rPr>
        <w:t xml:space="preserve">Να συμβάλλει στην αναμόρφωση και εφαρμογή του θεσμικού πλαισίου για κανόνες υγιεινής στους χώρους εργασίας </w:t>
      </w:r>
    </w:p>
    <w:p>
      <w:pPr>
        <w:pStyle w:val="Normal"/>
        <w:numPr>
          <w:ilvl w:val="0"/>
          <w:numId w:val="4"/>
        </w:numPr>
        <w:rPr>
          <w:lang w:val="el-GR"/>
        </w:rPr>
      </w:pPr>
      <w:r>
        <w:rPr>
          <w:lang w:val="el-GR"/>
        </w:rPr>
        <w:t>Να συμβάλλει στην διεκδίκηση καλύτερων αμοιβών εργασίας</w:t>
      </w:r>
    </w:p>
    <w:p>
      <w:pPr>
        <w:pStyle w:val="Heading1"/>
        <w:rPr>
          <w:lang w:val="el-GR"/>
        </w:rPr>
      </w:pPr>
      <w:r>
        <w:rPr>
          <w:lang w:val="el-GR"/>
        </w:rPr>
        <w:t>Βασικά χαρακτηριστικά οργανωτικής δομής</w:t>
      </w:r>
    </w:p>
    <w:p>
      <w:pPr>
        <w:pStyle w:val="TextBody"/>
        <w:rPr>
          <w:lang w:val="el-GR"/>
        </w:rPr>
      </w:pPr>
      <w:r>
        <w:rPr>
          <w:lang w:val="el-GR"/>
        </w:rPr>
        <w:t>Όπως προκύπτει και από τη μελέτη των δομών των υφιστάμενων επιμελητηρίων και πανελλήνιων επιστημονικών ή συνδικαλιστικών οργανώσεων, η συνήθης οργανωτική συγκρότηση στηρίζεται στην περιφερειακή διάρθρωση με μια κεντρική διοίκηση (με τη μορφή ενός αντιπροσωπευτικού οργάνου και ενός διοικητικού οργάνου που λειτουργούν ουσιαστικά ως συνέλευση και ΔΣ σωματείου).</w:t>
      </w:r>
    </w:p>
    <w:p>
      <w:pPr>
        <w:pStyle w:val="TextBody"/>
        <w:rPr>
          <w:lang w:val="el-GR"/>
        </w:rPr>
      </w:pPr>
      <w:r>
        <w:rPr>
          <w:lang w:val="el-GR"/>
        </w:rPr>
        <w:t>Στην περίπτωση του υπό ίδρυση φορέα, θα πρέπει για διάφορους λόγους να ακολουθήσουμε τη δομή αυτή δίνοντας όμως περισσότερη έμφαση στην αποκεντρωμένη λειτουργία των τοπικών παραρτημάτων και δημιουργώντας τις προϋποθέσεις για την ενθάρρυνση των πρωτοβουλιών των μελών.</w:t>
      </w:r>
    </w:p>
    <w:p>
      <w:pPr>
        <w:pStyle w:val="TextBody"/>
        <w:rPr>
          <w:lang w:val="el-GR"/>
        </w:rPr>
      </w:pPr>
      <w:r>
        <w:rPr>
          <w:lang w:val="el-GR"/>
        </w:rPr>
        <w:t>Νομίζουμε ότι μια αποτελεσματική δομή, θα πρέπει αφενός να εξασφαλίζει ένα βασικό κορμό, μια οργανωτική ραχοκοκαλιά που θα στηρίζεται κυρίως σε γεωγραφικά κριτήρια, και να επιτρέπει τη θεσμική έκφραση ομάδων μελών με κοινά ενδιαφέροντα σε τοπικό και πανελλήνιο επίπεδο. Οι φορείς αυτής της έκφρασης θα πρέπει να μπορούν να συνιστώνται και να διαλύονται στη βάση του ενδιαφέροντος των μελών.</w:t>
      </w:r>
    </w:p>
    <w:p>
      <w:pPr>
        <w:pStyle w:val="TextBody"/>
        <w:rPr>
          <w:lang w:val="el-GR"/>
        </w:rPr>
      </w:pPr>
      <w:r>
        <w:rPr>
          <w:lang w:val="el-GR"/>
        </w:rPr>
        <w:t>Στην επόμενη εικόνα απεικονίζεται η οργανωτική δομή της ΕΠΕ. Ο οργανωτικός κορμός συνίσταται στα κεντρικά όργανα και τα τοπικά παραρτήματα ενώ υπάρχει η δυνατότητα συγκρότησης επιτροπών από μέλη που επιθυμούν να ενεργοποιηθούν σε συνκεκριμένα θέματα και συνδέσμων ανάμεσα σε παραρτήματα που επιδιώκουν να μελετήσουν ή να δραστηριοποιηθούν σε θέματα περιφερειακού ενδιαφέροντος. Η εκπροσώπηση των θεματικών επιτροπών στα κεντρικά όργνανα και ειδικότερα στη Γενική Συνέλευση εξασφαλίζεται με μια διαδικασία επιλογής αντιπροσώπων από θεματικές επιτροπές.</w:t>
      </w:r>
    </w:p>
    <w:p>
      <w:pPr>
        <w:pStyle w:val="TextBody"/>
        <w:rPr>
          <w:lang w:val="el-GR"/>
        </w:rPr>
      </w:pPr>
      <w:r>
        <w:rPr>
          <w:lang w:val="el-GR"/>
        </w:rPr>
        <w:t>Στη συνέχεια περιγράφεται με μεγαλύτερη λεπτομέρεια ο οργανωτικός κορμός καθώς και οι προϋποθέσεις και οι όροι λειτουργίας των επιτροπών και των συνδέσμων.</w:t>
      </w:r>
    </w:p>
    <w:p>
      <w:pPr>
        <w:pStyle w:val="TextBody"/>
        <w:jc w:val="center"/>
        <w:rPr>
          <w:lang w:val="en-US"/>
        </w:rPr>
      </w:pPr>
      <w:bookmarkStart w:id="0" w:name="_946121752"/>
      <w:bookmarkEnd w:id="0"/>
      <w:r>
        <w:rPr>
          <w:lang w:val="en-US"/>
        </w:rPr>
        <w:object w:dxaOrig="8370" w:dyaOrig="9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343.35pt" filled="f" o:ole="">
            <v:imagedata r:id="rId3" o:title=""/>
          </v:shape>
          <o:OLEObject Type="Embed" ProgID="" ShapeID="ole_rId2" DrawAspect="Content" ObjectID="_1582756731" r:id="rId2"/>
        </w:object>
      </w:r>
    </w:p>
    <w:p>
      <w:pPr>
        <w:pStyle w:val="Style14"/>
        <w:rPr/>
      </w:pPr>
      <w:r>
        <w:rPr/>
        <w:t xml:space="preserve">Εικόνα </w:t>
      </w:r>
      <w:r>
        <w:rPr/>
        <w:fldChar w:fldCharType="begin"/>
      </w:r>
      <w:r>
        <w:rPr/>
        <w:instrText xml:space="preserve"> SEQ Εικόνα \* ARABIC </w:instrText>
      </w:r>
      <w:r>
        <w:rPr/>
        <w:fldChar w:fldCharType="separate"/>
      </w:r>
      <w:r>
        <w:rPr/>
        <w:t>1</w:t>
      </w:r>
      <w:r>
        <w:rPr/>
        <w:fldChar w:fldCharType="end"/>
      </w:r>
      <w:r>
        <w:rPr>
          <w:lang w:val="el-GR"/>
        </w:rPr>
        <w:t>: Οργανωτική δομή της ΕΠΕ. Τα όργανα που έχουν έντονο πλαίσιο εκλέγονται με άμεση και καθολική ψηφοφορία των μελών. Οι θεμταικές επιτροπές συνιστώνται με πρωτοβουλία μελών και μπορούν να έχουν εσωτερική δομή σύμφωνα με τις επιθυμίες των μελών που τις αποτελούν. Οι σύνδεσμοι συγκροτούνται με πρωτοβουλία παραρτημάτων και σκοπό έχουν τη δραστηριοποίηση σε θέματα κοινού ενδιαφέροντος.</w:t>
      </w:r>
    </w:p>
    <w:p>
      <w:pPr>
        <w:pStyle w:val="Heading2"/>
        <w:rPr>
          <w:lang w:val="el-GR"/>
        </w:rPr>
      </w:pPr>
      <w:r>
        <w:rPr>
          <w:lang w:val="el-GR"/>
        </w:rPr>
        <w:t>Ο οργανωτικός κορμός</w:t>
      </w:r>
    </w:p>
    <w:p>
      <w:pPr>
        <w:pStyle w:val="Heading3"/>
        <w:rPr>
          <w:lang w:val="el-GR"/>
        </w:rPr>
      </w:pPr>
      <w:r>
        <w:rPr>
          <w:lang w:val="el-GR"/>
        </w:rPr>
        <w:t>Τοπικά Παραρτήματα</w:t>
      </w:r>
    </w:p>
    <w:p>
      <w:pPr>
        <w:pStyle w:val="TextBody"/>
        <w:rPr/>
      </w:pPr>
      <w:r>
        <w:rPr>
          <w:lang w:val="el-GR"/>
        </w:rPr>
        <w:t xml:space="preserve">Σε τοπικό επίπεδο υπάρχουν τα </w:t>
      </w:r>
      <w:r>
        <w:rPr>
          <w:b/>
          <w:lang w:val="el-GR"/>
        </w:rPr>
        <w:t>παραρτήματα</w:t>
      </w:r>
      <w:r>
        <w:rPr>
          <w:lang w:val="el-GR"/>
        </w:rPr>
        <w:t xml:space="preserve"> της ΕΠΕ τα οποία διοικούνται από ένα ολιγομελές Συντονιστικό Συμβούλιο (ΣΣ) το οποία εκλέγεται με άμεση ψηφοφορία των μελών του παραρτήματος το οποίο συνεδριάζει ανά 15ήμερο. Κυρίαρχο όργανο είναι η Τοπική Συνέλευση (ΤΣ) η οποία συνεδριάζει τακτικά ανά δίμηνο και στην οποία μετέχουν όλα τα μέλη της ΕΠΕ που ανήκουν στο παράρτημα. </w:t>
      </w:r>
    </w:p>
    <w:p>
      <w:pPr>
        <w:pStyle w:val="TextBody"/>
        <w:rPr>
          <w:lang w:val="el-GR"/>
        </w:rPr>
      </w:pPr>
      <w:r>
        <w:rPr>
          <w:lang w:val="el-GR"/>
        </w:rPr>
        <w:t>Ο αριθμός των μελών του ΣΣ εξαρτάται από τον αριθμό των μελών  του παραρτήματος και είναι 3 εάν το παράρτημα έχει μέχρι 300 μέλη, 5 εάν το παράρτημα έχει 301-1000 μέλη και 7 εάν έχει από 1001 μέλη και πάνω.</w:t>
      </w:r>
    </w:p>
    <w:p>
      <w:pPr>
        <w:pStyle w:val="Heading3"/>
        <w:rPr>
          <w:lang w:val="el-GR"/>
        </w:rPr>
      </w:pPr>
      <w:r>
        <w:rPr>
          <w:lang w:val="el-GR"/>
        </w:rPr>
        <w:t>Κεντρικά Όργανα</w:t>
      </w:r>
    </w:p>
    <w:p>
      <w:pPr>
        <w:pStyle w:val="TextBody"/>
        <w:rPr>
          <w:lang w:val="el-GR"/>
        </w:rPr>
      </w:pPr>
      <w:r>
        <w:rPr>
          <w:lang w:val="el-GR"/>
        </w:rPr>
        <w:t>Σε κεντρικό επίπεδο υπάρχει το Διοικητικό Συμβούλιο (ΔΣ) το οποίο είναι 9μελές και εκλέγεται με άμεση ψηφοφορία ανά διετία. Υπάρχει ακόμη μια 5μελής Επιτροπή Δεοντολογίας (ΕΔ) που έχει πειθαρχικές αρμοδιότητες. Κυρίαρχο κεντρικό όργανο είναι η Γενική Συνέλευση η οποία αποτελείται από το σύνολο των Συντονιστικών Συμβουλίων και εκπροσώπους ορισμένων από τις Επιτροπές. Το Διοικητικό Συμβούλιο εκλέγει στην πρώτη του συνεδρίαση (και κάθε φορά που χρειάζεται) εκλέγει 5μελές προεδρείο το οποίο αποτελείται από τον Πρόεδρο, τον Αντιπρόεδρο, το Γενικό Γραμματέα, τον Οργανωτικό Γραμματέα και τον Οικονομικό Επόπτη.</w:t>
      </w:r>
    </w:p>
    <w:p>
      <w:pPr>
        <w:pStyle w:val="TextBody"/>
        <w:rPr>
          <w:lang w:val="el-GR"/>
        </w:rPr>
      </w:pPr>
      <w:r>
        <w:rPr>
          <w:lang w:val="el-GR"/>
        </w:rPr>
        <w:t xml:space="preserve">Η ΓΣ συνεδριάζει τακτικά ανά εξάμηνο ενώ το ΔΣ ανά μήνα. Στην πρώτη ετήσια συνεδρίασή της συζητά τον οικονομικό απολογισμό και προϋπολογισμό (εισηγητής ο Οικονομικός Επόπτης), τον οργανωτικό απολογισμό και προγραμματισμό (εισηγητής ο Οργανωτικός Γραμματέας) καθώς και τον απολογισμό και πρόγραμμα δράσης (εισηγητής ο  Γενικός Γραμματέας). </w:t>
      </w:r>
    </w:p>
    <w:p>
      <w:pPr>
        <w:pStyle w:val="TextBody"/>
        <w:rPr>
          <w:lang w:val="el-GR"/>
        </w:rPr>
      </w:pPr>
      <w:r>
        <w:rPr>
          <w:lang w:val="el-GR"/>
        </w:rPr>
        <w:t>Η Επιτροπή Δεοντολογίας είναι 5μελής, εκλέγεται με άμεση και καθολική ψηφοφορία και έχει τις εξής αρμοδιότητες:</w:t>
      </w:r>
    </w:p>
    <w:p>
      <w:pPr>
        <w:pStyle w:val="TextBody"/>
        <w:numPr>
          <w:ilvl w:val="0"/>
          <w:numId w:val="5"/>
        </w:numPr>
        <w:tabs>
          <w:tab w:val="clear" w:pos="720"/>
          <w:tab w:val="left" w:pos="644" w:leader="none"/>
        </w:tabs>
        <w:ind w:left="644" w:hanging="360"/>
        <w:rPr>
          <w:lang w:val="el-GR"/>
        </w:rPr>
      </w:pPr>
      <w:r>
        <w:rPr>
          <w:lang w:val="el-GR"/>
        </w:rPr>
        <w:t>Οικονομικός έλεγχος των αρμοδίων οργάνων της ΕΠΕ</w:t>
      </w:r>
    </w:p>
    <w:p>
      <w:pPr>
        <w:pStyle w:val="TextBody"/>
        <w:numPr>
          <w:ilvl w:val="0"/>
          <w:numId w:val="5"/>
        </w:numPr>
        <w:tabs>
          <w:tab w:val="clear" w:pos="720"/>
          <w:tab w:val="left" w:pos="644" w:leader="none"/>
        </w:tabs>
        <w:ind w:left="644" w:hanging="360"/>
        <w:rPr>
          <w:lang w:val="el-GR"/>
        </w:rPr>
      </w:pPr>
      <w:r>
        <w:rPr>
          <w:lang w:val="el-GR"/>
        </w:rPr>
        <w:t>Τήρηση του καταστατικού και παραπομπή θεμάτων καταστρατήγησης σκοπών και διαδικασιών στις αρμόδιες συνελεύσεις.</w:t>
      </w:r>
    </w:p>
    <w:p>
      <w:pPr>
        <w:pStyle w:val="TextBody"/>
        <w:numPr>
          <w:ilvl w:val="0"/>
          <w:numId w:val="5"/>
        </w:numPr>
        <w:tabs>
          <w:tab w:val="clear" w:pos="720"/>
          <w:tab w:val="left" w:pos="644" w:leader="none"/>
        </w:tabs>
        <w:ind w:left="644" w:hanging="360"/>
        <w:rPr>
          <w:lang w:val="el-GR"/>
        </w:rPr>
      </w:pPr>
      <w:r>
        <w:rPr>
          <w:lang w:val="el-GR"/>
        </w:rPr>
        <w:t>Συλλογή και δημοσιοποίηση των πρωτοβουλιών για δημιουργία επιτροπών και συνδέσμων.</w:t>
      </w:r>
    </w:p>
    <w:p>
      <w:pPr>
        <w:pStyle w:val="TextBody"/>
        <w:numPr>
          <w:ilvl w:val="0"/>
          <w:numId w:val="5"/>
        </w:numPr>
        <w:tabs>
          <w:tab w:val="clear" w:pos="720"/>
          <w:tab w:val="left" w:pos="644" w:leader="none"/>
        </w:tabs>
        <w:ind w:left="644" w:hanging="360"/>
        <w:rPr>
          <w:lang w:val="el-GR"/>
        </w:rPr>
      </w:pPr>
      <w:r>
        <w:rPr>
          <w:lang w:val="el-GR"/>
        </w:rPr>
        <w:t>Εκτελεί χρέη Διοικούσας Επιτροπής για διενέργεια εκλογών σε περίπτωση έλλειψης ΔΣ και ανεπάρκειας της Γενικής Συνέλευσης να ορίσει Διοικούσα Επιτροπή</w:t>
      </w:r>
    </w:p>
    <w:p>
      <w:pPr>
        <w:pStyle w:val="TextBody"/>
        <w:numPr>
          <w:ilvl w:val="0"/>
          <w:numId w:val="5"/>
        </w:numPr>
        <w:tabs>
          <w:tab w:val="clear" w:pos="720"/>
          <w:tab w:val="left" w:pos="644" w:leader="none"/>
        </w:tabs>
        <w:ind w:left="644" w:hanging="360"/>
        <w:rPr>
          <w:lang w:val="el-GR"/>
        </w:rPr>
      </w:pPr>
      <w:r>
        <w:rPr>
          <w:lang w:val="el-GR"/>
        </w:rPr>
        <w:t>Ορίζει Διοικούσα Επιτροπή Παραρτήματος για διενέργεια εκλογών σε περίπτωση έλλειψης του οικείου Συντονιστικού Συμβουλίου</w:t>
      </w:r>
    </w:p>
    <w:p>
      <w:pPr>
        <w:pStyle w:val="TextBody"/>
        <w:numPr>
          <w:ilvl w:val="0"/>
          <w:numId w:val="5"/>
        </w:numPr>
        <w:tabs>
          <w:tab w:val="clear" w:pos="720"/>
          <w:tab w:val="left" w:pos="644" w:leader="none"/>
        </w:tabs>
        <w:ind w:left="644" w:hanging="360"/>
        <w:rPr>
          <w:lang w:val="el-GR"/>
        </w:rPr>
      </w:pPr>
      <w:r>
        <w:rPr>
          <w:lang w:val="el-GR"/>
        </w:rPr>
        <w:t>Εκδίκαση σε δεύτερο βαθμό πειθαρχικών παραπτωμάτων μελών (σε πρώτο βαθμό εκδικάζονται από τις οικείες Τοπικές Συνελεύσεις).</w:t>
      </w:r>
    </w:p>
    <w:p>
      <w:pPr>
        <w:pStyle w:val="TextBody"/>
        <w:numPr>
          <w:ilvl w:val="0"/>
          <w:numId w:val="5"/>
        </w:numPr>
        <w:tabs>
          <w:tab w:val="clear" w:pos="720"/>
          <w:tab w:val="left" w:pos="644" w:leader="none"/>
        </w:tabs>
        <w:ind w:left="644" w:hanging="360"/>
        <w:rPr>
          <w:lang w:val="el-GR"/>
        </w:rPr>
      </w:pPr>
      <w:r>
        <w:rPr>
          <w:lang w:val="el-GR"/>
        </w:rPr>
        <w:t>Για μια μεταβατική περίοδο δύο ετών από την ίδρυση της ΕΠΕ αναλαμβάνει την επεξεργασία κώδικα δεοντολογίας που θα εγκριθεί από τις Τοπικές Συνελεύσεις. Επίσης είναι αρμόδια για την κίνηση της διαδικασίας αναθεώρησης του κώδικα δεοντολογίας με πρόταση συγκεκριμένου αριθμού μελών.</w:t>
      </w:r>
    </w:p>
    <w:p>
      <w:pPr>
        <w:pStyle w:val="Heading2"/>
        <w:rPr>
          <w:lang w:val="el-GR"/>
        </w:rPr>
      </w:pPr>
      <w:r>
        <w:rPr>
          <w:lang w:val="el-GR"/>
        </w:rPr>
        <w:t>Επιτροπές: Θεσμοθετημένη συνεργασία μελών</w:t>
      </w:r>
    </w:p>
    <w:p>
      <w:pPr>
        <w:pStyle w:val="TextBody"/>
        <w:rPr>
          <w:lang w:val="el-GR"/>
        </w:rPr>
      </w:pPr>
      <w:r>
        <w:rPr>
          <w:lang w:val="el-GR"/>
        </w:rPr>
        <w:t>Μια επιτροπή δημιουργείται με πρωτοβουλία μελών που ενδιαφέρονται να μελετήσουν ή να δραστηριοποιηθούν σε ένα συγκεκριμένο θέμα. Για τη δημιουργία της απαιτείται η υποβολή στην ΕΔ ιδρυτικού κειμένου που περιλαμβάνει τους σκοπούς της επιτροπής, την εσωτερική της οργάνωση και τα μέλη που τη συνιστούν. Με ευθύνη της Επιτροπής Δεοντολογίας δημοσιοποιείται το ενδιαφέρον των μελών για την ίδρυση επιτροπής και εφόσον δεν υπάρξουν τεκμηριωμένες αντιρρήσεις η επιτροπή δημιουργείται αυτόματα και έχει δικαίωμα να λειτουργεί και να εκπροσωπείται προς τρίτους.</w:t>
      </w:r>
    </w:p>
    <w:p>
      <w:pPr>
        <w:pStyle w:val="TextBody"/>
        <w:rPr>
          <w:lang w:val="el-GR"/>
        </w:rPr>
      </w:pPr>
      <w:r>
        <w:rPr>
          <w:lang w:val="el-GR"/>
        </w:rPr>
        <w:t>Το έργο κάθε επιτροπής δημοσιοποιείται υποχρεωτικά. Ως μέλη της μπορούν να γίνουν και μη μέλη του ΕΠΕ των οποίων η ιδιότητα σχετίζεται με τους σκοπούς της επιτροπής.</w:t>
      </w:r>
    </w:p>
    <w:p>
      <w:pPr>
        <w:pStyle w:val="TextBody"/>
        <w:rPr>
          <w:lang w:val="el-GR"/>
        </w:rPr>
      </w:pPr>
      <w:r>
        <w:rPr>
          <w:lang w:val="el-GR"/>
        </w:rPr>
        <w:t>Ανά δύο χρόνια, και μαζί με τις εκλογές για το Διοικητικό Συμβούλιο, κάθε μέλος μπορεί να ψηφίσει υπέρ της εκπροσώπησης των επιτροπών στη Γενική Συνέλευση. Κάθε μέλος δικαιούται μέχρι 3 ψήφους. Οι θέσεις εκπροσώπων επιτροπών είναι το 1/4 του αθροίσματος των μελών όλων των Συντονιστικών Συμβουλίων και εκλέγονται με απλή αναλογική.</w:t>
      </w:r>
    </w:p>
    <w:p>
      <w:pPr>
        <w:pStyle w:val="Heading2"/>
        <w:rPr>
          <w:lang w:val="el-GR"/>
        </w:rPr>
      </w:pPr>
      <w:r>
        <w:rPr>
          <w:lang w:val="el-GR"/>
        </w:rPr>
        <w:t>Σύνδεσμοι: Θεσμοθετημένη συνεργασία παραρτημάτων</w:t>
      </w:r>
    </w:p>
    <w:p>
      <w:pPr>
        <w:pStyle w:val="TextBody"/>
        <w:rPr>
          <w:lang w:val="el-GR"/>
        </w:rPr>
      </w:pPr>
      <w:r>
        <w:rPr>
          <w:lang w:val="el-GR"/>
        </w:rPr>
        <w:t>Δύο ή περισσότερα παραρτήματα, με πρωτοβουλία των Συντονιστικών Συμβουλίων ή κατόπιν αποφάσεων των Τοπικών Συνελεύσεών τους, μπορούν να προχωρήσουν σε Διάσκεψη (όταν συναντώνται τα Συντονιστικό Συμβούλιό τους) ή σε συνέδριο (όταν συναντώνται τα μέλη τους) με αντικείμενο τη συζήτηση συγκεκριμένων θεμάτων κοινού ενδιαφέροντος. Οι αποφάσεις της Διάσκεψης ή του Συνεδρίου δημοσιοποιούνται στα μέλη της ΕΠΕ και αποτελούν θέσεις της ΕΠΕ εφόσον δεν κινηθεί διαδικασία αμφισβήτησης (με κατάληξη δημοψήφισμα ή Γενική Συνέλευση).</w:t>
      </w:r>
    </w:p>
    <w:p>
      <w:pPr>
        <w:pStyle w:val="Heading1"/>
        <w:rPr>
          <w:lang w:val="el-GR"/>
        </w:rPr>
      </w:pPr>
      <w:r>
        <w:rPr>
          <w:lang w:val="el-GR"/>
        </w:rPr>
        <w:t>Ειδικότερα θέματα</w:t>
      </w:r>
    </w:p>
    <w:p>
      <w:pPr>
        <w:pStyle w:val="Normal"/>
        <w:rPr>
          <w:lang w:val="el-GR"/>
        </w:rPr>
      </w:pPr>
      <w:r>
        <w:rPr>
          <w:lang w:val="el-GR"/>
        </w:rPr>
        <w:t>Βασικές επιδιώξεις στην λειτουργία της ΕΠΕ είναι η γρήγορη λήψη αποφάσεων, η δυνατότητα να ενεργοποιηθεί κάθε μέλος στην κατεύθυνση των ενδιαφερόντων του καθώς και η άμεση δημοκρατία στην επίλυση ζητημάτων στα οποία έχουν προκύψει διαφωνίες. Προκειμένου να εξασφαλιστούν αυτά προβλέπονται:</w:t>
      </w:r>
    </w:p>
    <w:p>
      <w:pPr>
        <w:pStyle w:val="Normal"/>
        <w:numPr>
          <w:ilvl w:val="0"/>
          <w:numId w:val="9"/>
        </w:numPr>
        <w:tabs>
          <w:tab w:val="clear" w:pos="720"/>
          <w:tab w:val="left" w:pos="644" w:leader="none"/>
        </w:tabs>
        <w:ind w:left="644" w:hanging="360"/>
        <w:rPr/>
      </w:pPr>
      <w:r>
        <w:rPr>
          <w:lang w:val="el-GR"/>
        </w:rPr>
        <w:t>Η συστηματική δημοσιοποίηση των αποφάσεων όλων των τοπικών και κεντρικών οργάνων, των επιτροπών και των συνδέσμων που λειτουργούν. Η δημοσιοποίηση γίνεται υποχρεωτικά είτε σε ενημερωτικό δελτίο που κυκλοφορεί σε όλα τα μέλη, είτε με ηλεκτρονική μορφή σε μια συγκεκριμένη διεύθυνση του παγκόσμιου ιστού (</w:t>
      </w:r>
      <w:r>
        <w:rPr/>
        <w:t>www)</w:t>
      </w:r>
      <w:r>
        <w:rPr>
          <w:lang w:val="el-GR"/>
        </w:rPr>
        <w:t>.</w:t>
      </w:r>
    </w:p>
    <w:p>
      <w:pPr>
        <w:pStyle w:val="Normal"/>
        <w:numPr>
          <w:ilvl w:val="0"/>
          <w:numId w:val="9"/>
        </w:numPr>
        <w:tabs>
          <w:tab w:val="clear" w:pos="720"/>
          <w:tab w:val="left" w:pos="644" w:leader="none"/>
        </w:tabs>
        <w:ind w:left="644" w:hanging="360"/>
        <w:rPr/>
      </w:pPr>
      <w:r>
        <w:rPr>
          <w:lang w:val="el-GR"/>
        </w:rPr>
        <w:t>Η αξιοποίηση των ηλεκτρονικών μέσων επικοινωνίας και ιδιαίτερα του Διαδικτύου (</w:t>
      </w:r>
      <w:r>
        <w:rPr/>
        <w:t>Internet)</w:t>
      </w:r>
      <w:r>
        <w:rPr>
          <w:lang w:val="el-GR"/>
        </w:rPr>
        <w:t xml:space="preserve"> για τη διεξαγωγή ηλεκτρονικών συζητήσεων και ψηφοφοριών. Με τον τρόπο αυτό εξασφαλίζεται η μεγαλύτερη δυνατή συμμετοχή και επιταχύνονται οι διαδικασίες λήψης αποφάσεων. Επιτρέπεται ακόμη και η ψηφοφορία δι' αλληλογραφίας</w:t>
      </w:r>
    </w:p>
    <w:p>
      <w:pPr>
        <w:pStyle w:val="Normal"/>
        <w:numPr>
          <w:ilvl w:val="0"/>
          <w:numId w:val="9"/>
        </w:numPr>
        <w:tabs>
          <w:tab w:val="clear" w:pos="720"/>
          <w:tab w:val="left" w:pos="644" w:leader="none"/>
        </w:tabs>
        <w:ind w:left="644" w:hanging="360"/>
        <w:rPr>
          <w:lang w:val="el-GR"/>
        </w:rPr>
      </w:pPr>
      <w:r>
        <w:rPr>
          <w:lang w:val="el-GR"/>
        </w:rPr>
        <w:t>Η ελεύθερη συγκρότηση επιτροπών από τα μέλη. Στις επιτροπές αυτές μπορούν να μετέχουν και μη μέλη της ΕΠΕ με στόχο την συστηματική συνεργασία των μελών με την κοινωνία συνολικά. Οι επιτροπές μπορούν να δημιουργούνται και να διαλύονται οποιαδήποτε στιγμή με πρωτοβουλία μελών, και μόνο στην περίπτωση που η Επιτροπή Δεοντολογίας διαπιστώνει αντίθεση ανάμεσα στους σκοπούς του συλλόγου και τους σκοπούς μιας επιτροπής, μπορεί να κινηθεί διαδικασία για την μη δημιουργία της. Σε κάθε περίπτωση η επιτροπή εγκρίνεται αυτόματα.</w:t>
      </w:r>
    </w:p>
    <w:p>
      <w:pPr>
        <w:pStyle w:val="Normal"/>
        <w:rPr>
          <w:lang w:val="el-GR"/>
        </w:rPr>
      </w:pPr>
      <w:r>
        <w:rPr>
          <w:lang w:val="el-GR"/>
        </w:rPr>
        <w:t xml:space="preserve">Κάθε όργανο της ΕΠΕ μπορεί να προχωρήσει σε ψήφιση Εσωτερικού Κανονισμού Λειτουργίας. </w:t>
      </w:r>
    </w:p>
    <w:p>
      <w:pPr>
        <w:pStyle w:val="Heading1"/>
        <w:rPr>
          <w:lang w:val="el-GR"/>
        </w:rPr>
      </w:pPr>
      <w:r>
        <w:rPr>
          <w:lang w:val="el-GR"/>
        </w:rPr>
        <w:t>Οικονομική διαχείριση</w:t>
      </w:r>
    </w:p>
    <w:p>
      <w:pPr>
        <w:pStyle w:val="TextBody"/>
        <w:rPr>
          <w:lang w:val="el-GR"/>
        </w:rPr>
      </w:pPr>
      <w:r>
        <w:rPr>
          <w:lang w:val="el-GR"/>
        </w:rPr>
        <w:t>Κάθε παράρτημα έχει το δικό του ταμείο. Οι εισφορές των μελών κατανέμονται σε ποσοστό 50% στο ταμείο του παραρτήματος στο οποίο είναι ενταγμένο και 50% στο κεντρικό ταμείο της ΕΠΕ. Οι επιτροπές και οι σύνδεσμοι, μπορούν να έχουν ταμείο και να ορίζουν εισφορές για τα μέλη τους οι οποίες δεν είναι υποχρεωτικές. Ο έλεγχος των οικονομικών ασκείται από την Επιτροπή Δεοντολογίας στην οποία υποβάλλονται οι ετήσιοι απολογισμοί. Σε καμία περίπτωση δεν μπορεί να διανεμηθούν χρήματα σε μέλη εκτός από τις περιπτώσεις αποζημιώσεων όπου προβλέπονται.</w:t>
      </w:r>
    </w:p>
    <w:p>
      <w:pPr>
        <w:pStyle w:val="TextBody"/>
        <w:spacing w:before="0" w:after="120"/>
        <w:rPr>
          <w:lang w:val="el-GR"/>
        </w:rPr>
      </w:pPr>
      <w:r>
        <w:rPr>
          <w:lang w:val="el-GR"/>
        </w:rPr>
        <w:t>Το ποσό της ετήσιας εισφοράς των μελών καθορίζεται από τη Γενική Συνέλευση της ΕΠΕ η οποία είναι και το αρμόδιο όργανο για την έγκριση του οικονομικού απολογισμού και προϋπολογισμού. Την περιουσία της ΕΠΕ διαχειρίζεται το Διοικητικό Συμβούλιο με ευθύνη του Οικονομικού Επόπτη. Την διαχείριση των οικονομικών κάθε παραρτήματος ασκεί το Συντονιστικό Συμβούλιο με ευθύνη του Ταμία.</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284"/>
      <w:jc w:val="both"/>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μακροεντολής"/>
    <w:basedOn w:val="TextBody"/>
    <w:qFormat/>
    <w:pPr>
      <w:ind w:firstLine="720"/>
      <w:jc w:val="both"/>
    </w:pPr>
    <w:rPr>
      <w:rFonts w:ascii="Courier New" w:hAnsi="Courier New" w:cs="Courier New"/>
      <w:sz w:val="22"/>
    </w:rPr>
  </w:style>
  <w:style w:type="paragraph" w:styleId="Style13">
    <w:name w:val="Λίστα με κουκκίδες"/>
    <w:basedOn w:val="Normal"/>
    <w:qFormat/>
    <w:pPr>
      <w:numPr>
        <w:ilvl w:val="0"/>
        <w:numId w:val="8"/>
      </w:numPr>
      <w:tabs>
        <w:tab w:val="clear" w:pos="720"/>
        <w:tab w:val="left" w:pos="644" w:leader="none"/>
      </w:tabs>
      <w:ind w:left="624" w:firstLine="284"/>
    </w:pPr>
    <w:rPr>
      <w:lang w:val="el-GR"/>
    </w:rPr>
  </w:style>
  <w:style w:type="paragraph" w:styleId="Style14">
    <w:name w:val="Λεζάντα"/>
    <w:basedOn w:val="Normal"/>
    <w:next w:val="Normal"/>
    <w:qFormat/>
    <w:pPr>
      <w:spacing w:lineRule="auto" w:line="240" w:before="120" w:after="240"/>
      <w:ind w:left="567" w:right="567" w:hanging="0"/>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8:10:00Z</dcterms:created>
  <dc:creator>Nektarios MOUMOUTZIS</dc:creator>
  <dc:description/>
  <dc:language>en-US</dc:language>
  <cp:lastModifiedBy>*</cp:lastModifiedBy>
  <dcterms:modified xsi:type="dcterms:W3CDTF">1999-02-04T08:10:00Z</dcterms:modified>
  <cp:revision>2</cp:revision>
  <dc:subject/>
  <dc:title>Ένωση Πληροφορικής Ελλάδος</dc:title>
</cp:coreProperties>
</file>